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8824"/>
        <w:gridCol w:w="719"/>
      </w:tblGrid>
      <w:tr>
        <w:trPr>
          <w:trHeight w:val="125" w:hRule="atLeast"/>
          <w:cantSplit w:val="true"/>
        </w:trPr>
        <w:tc>
          <w:tcPr>
            <w:tcW w:w="3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ind w:right="-170" w:hanging="0"/>
              <w:rPr>
                <w:rFonts w:ascii="Myriad Pro Cond;Times New Roman" w:hAnsi="Myriad Pro Cond;Times New Roman" w:cs="Arial"/>
                <w:color w:val="2F5496"/>
                <w:sz w:val="22"/>
                <w:szCs w:val="22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Директор по производству</w:t>
      </w:r>
    </w:p>
    <w:p>
      <w:pPr>
        <w:pStyle w:val="Normal"/>
        <w:jc w:val="right"/>
        <w:rPr/>
      </w:pPr>
      <w:r>
        <w:rPr/>
        <w:t xml:space="preserve">-главный инженер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ОО «БЭК-ремонт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 К.С. Галянт</w:t>
      </w:r>
    </w:p>
    <w:p>
      <w:pPr>
        <w:pStyle w:val="Normal"/>
        <w:jc w:val="right"/>
        <w:rPr/>
      </w:pPr>
      <w:r>
        <w:rPr/>
        <w:t>«______»__________ 2021 г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Normal"/>
        <w:jc w:val="center"/>
        <w:rPr/>
      </w:pPr>
      <w:r>
        <w:rPr>
          <w:bCs/>
        </w:rPr>
        <w:t xml:space="preserve">выполнение работ с использование спецтехники на </w:t>
      </w:r>
      <w:r>
        <w:rPr/>
        <w:t>филиале ООО «БЭК» НИ ТЭ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ехническое перевооруже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Модернизация котлоагрегата: замена барабана с блоками выносных циклонов, пароперегревателя (ППП, ШПП, КПП), элементов экранной системы, трубопроводов в пределах котла, системы пароотводящих труб экранов и барабана, системы опускных труб экрано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jc w:val="both"/>
        <w:rPr/>
      </w:pPr>
      <w:r>
        <w:rPr/>
        <w:t>Основное оборудование Ново-Иркутской ТЭЦ, Котельный агрегат БКЗ-420-140-6 ст.№2 Инв.№ 1740000013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jc w:val="both"/>
        <w:rPr/>
      </w:pPr>
      <w:r>
        <w:rPr/>
        <w:t>Выполнение погрузо-разгрузочных работ в соответствии ППР с использованием спецтехники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Самоходный кран КШТ-50.01 (КС-6473) «Краян», грузоподъемностью </w:t>
      </w:r>
      <w:r>
        <w:rPr>
          <w:lang w:val="en-US"/>
        </w:rPr>
        <w:t>50</w:t>
      </w:r>
      <w:r>
        <w:rPr/>
        <w:t xml:space="preserve"> тонн,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Автокран «Ивановец» КС-3577, грузоподъемностью 14 тонн,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Кран-манипулятор, грузоподъёмность на минимальном вылете стрелы 3тонны, длина борта 6 метров, грузоподъёмность автомобиля с учетом установки 10 тон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рал низкорамный с раздвижной платформой. Высота трала с прямой раздвижной площадкой 900-950 мм. Длина рабочей платформы полуприцепа от 10 до 15 метров. Ширина платформы трала от 3 метров до 3,5 метров, грузоподъемность 30тонн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Сменный режим работы при необходимости по заявке Генподрядчика. Возможность выполнения работ Субподрядчика в нерабочие и праздничные дн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Для управления автомобильным краном (краном-манипулятором), водитель автомобиля должен быть обучен и иметь удостоверение крановщика, машиниста крана –манипулятора, в соответствии с Федеральными нормами и правилами в области промышленной безопасности "Правила безопасности опасных производственных объектов, на которых используются подъемные сооружения"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Спецтехника должна быть технически исправна, при необходимости зарегистрирован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 xml:space="preserve">с 01.02.2022г. по 30.12.2022г.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Стоимость работ: – </w:t>
      </w:r>
      <w:r>
        <w:rPr/>
        <w:t xml:space="preserve">8 200 000 (восемь миллионов двести тысяч) рублей 00 копеек без учета НДС. </w:t>
      </w:r>
    </w:p>
    <w:p>
      <w:pPr>
        <w:pStyle w:val="Style18"/>
        <w:widowControl/>
        <w:autoSpaceDE w:val="true"/>
        <w:ind w:left="0" w:hanging="0"/>
        <w:jc w:val="both"/>
        <w:rPr/>
      </w:pPr>
      <w:r>
        <w:rPr/>
        <w:t xml:space="preserve">НДС: по ставке, предусмотренной действующей редакцией НК РФ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</w:t>
      </w:r>
    </w:p>
    <w:p>
      <w:pPr>
        <w:pStyle w:val="Style18"/>
        <w:ind w:left="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Зам. Начальника КЦ по производству                                                                 С.А. Ломакин</w:t>
      </w:r>
    </w:p>
    <w:sectPr>
      <w:footerReference w:type="default" r:id="rId2"/>
      <w:type w:val="nextPage"/>
      <w:pgSz w:w="11906" w:h="16838"/>
      <w:pgMar w:left="1134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40:00Z</dcterms:created>
  <dc:creator>TatyanaVZ</dc:creator>
  <dc:description/>
  <cp:keywords/>
  <dc:language>en-US</dc:language>
  <cp:lastModifiedBy>Dunaytseva Elena</cp:lastModifiedBy>
  <cp:lastPrinted>2021-12-13T09:35:00Z</cp:lastPrinted>
  <dcterms:modified xsi:type="dcterms:W3CDTF">2021-12-13T01:3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